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The Allies Take Over</w:t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arly American Involvemen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Page 446-What are 3 things you learned about Early American Involvement?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ar in North Africa and Italy page 447-44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A Turning point in the Soviet Union 448, 449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A Turning Point in the Pacific- 450-451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41:00Z</dcterms:created>
  <dc:creator>Craig Rush</dc:creator>
  <dc:description/>
  <cp:keywords/>
  <dc:language>en-US</dc:language>
  <cp:lastModifiedBy>Craig Rush</cp:lastModifiedBy>
  <dcterms:modified xsi:type="dcterms:W3CDTF">2012-01-22T17:41:00Z</dcterms:modified>
  <cp:revision>2</cp:revision>
  <dc:subject/>
  <dc:title/>
</cp:coreProperties>
</file>